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7077075" cy="5495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77240" cy="5495760"/>
                          <a:chOff x="0" y="0"/>
                          <a:chExt cx="7077240" cy="5495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77240" cy="549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rot="16200000">
                            <a:off x="800280" y="799560"/>
                            <a:ext cx="5480640" cy="3899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7.25pt;height:432.75pt" coordorigin="0,0" coordsize="11145,8655">
                <v:rect id="shape_0" stroked="f" o:allowincell="f" style="position:absolute;left:0;top:0;width:11144;height:86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61;top:1259;width:8630;height:6140;mso-wrap-style:none;v-text-anchor:middle;rotation:270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20:29:00Z</dcterms:created>
  <dc:creator>Liz Redwing</dc:creator>
  <dc:description/>
  <cp:keywords/>
  <dc:language>en-US</dc:language>
  <cp:lastModifiedBy>Liz Redwing</cp:lastModifiedBy>
  <dcterms:modified xsi:type="dcterms:W3CDTF">2009-10-07T20:29:00Z</dcterms:modified>
  <cp:revision>2</cp:revision>
  <dc:subject/>
  <dc:title> </dc:title>
</cp:coreProperties>
</file>